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04.04.2018  № 261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04.04.2018  № 261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 854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015910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5910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5910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5910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619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619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6619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619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04-05T07:27:00Z</dcterms:modified>
  <cp:revision>452</cp:revision>
  <dc:subject/>
  <dc:title>Приложение 12</dc:title>
</cp:coreProperties>
</file>